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47808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5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1.11.2025 г. № 98, от 16.02.2026 г. № 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6 год и плановый период 2027-2028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6 год и плановый период 2027-2028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Заместителю начальника управления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6-02-17T05:04:00Z</dcterms:modified>
  <cp:revision>227</cp:revision>
  <dc:subject/>
  <dc:title/>
</cp:coreProperties>
</file>